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Name: ______________________________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/>
      </w:pPr>
      <w:r>
        <w:rPr>
          <w:rFonts w:cs="Helvetica Neue Light" w:ascii="Helvetica Neue Light" w:hAnsi="Helvetica Neue Light"/>
        </w:rPr>
        <w:t xml:space="preserve">Go to </w:t>
      </w:r>
      <w:hyperlink r:id="rId2">
        <w:r>
          <w:rPr>
            <w:rStyle w:val="InternetLink"/>
            <w:rFonts w:cs="Helvetica Neue Light" w:ascii="Helvetica Neue Light" w:hAnsi="Helvetica Neue Light"/>
          </w:rPr>
          <w:t>www.mrspowell.wikispaces.com</w:t>
        </w:r>
      </w:hyperlink>
      <w:r>
        <w:rPr>
          <w:rFonts w:cs="Helvetica Neue Light" w:ascii="Helvetica Neue Light" w:hAnsi="Helvetica Neue Light"/>
        </w:rPr>
        <w:t xml:space="preserve"> and look for the link on the right side that says Digital Stories.  Click on it.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Pick any three videos to watch again.  As you go through them, fill out the information below.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Name of first video: ________________________________________________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ich elements (pictures, video, voice, text, soundtrack, etc.) are used in the first few seconds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rite a description of the first few seconds here.  Is it a picture, some text, just a voice?  Give me a complete explanation, with the exact words if it was spoken, or a description of the picture and any text.  If there is background music, describe it.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 xml:space="preserve">What do you think of the introduction?  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Does it do a good job of making us ready for the rest of the story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Does the soundtrack (or lack of it) fit the mood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ich elements do you think could be changed to be a little better? You must choose at least one.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at might you do differently if this were your video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Name of second video: ________________________________________________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ich elements (pictures, video, voice, text, soundtrack, etc.) are used in the first few seconds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rite a description of the first few seconds here.  Is it a picture, some text, just a voice?  Give me a complete explanation, with the exact words if it was spoken, or a description of the picture and any text.  If there is background music, describe it.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 xml:space="preserve">What do you think of the introduction?  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Does it do a good job of making us ready for the rest of the story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Does the soundtrack (or lack of it) fit the mood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ich elements do you think could be changed to be a little better? You must choose at least one.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at might you do differently if this were your video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Name of third video: ________________________________________________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ich elements (pictures, video, voice, text, soundtrack, etc.) are used in the first few seconds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rite a description of the first few seconds here.  Is it a picture, some text, just a voice?  Give me a complete explanation, with the exact words if it was spoken, or a description of the picture and any text.  If there is background music, describe it.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 xml:space="preserve">What do you think of the introduction?  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Does it do a good job of making us ready for the rest of the story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Does the soundtrack (or lack of it) fit the mood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ich elements do you think could be changed to be a little better? You must choose at least one.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at might you do differently if this were your video?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 xml:space="preserve">Of the three videos, which was your favorite introduction?  Why?  </w:t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spacing w:lineRule="auto" w:line="360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Which elements are you considering using in your own story?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powell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6:33:00Z</dcterms:created>
  <dc:creator>Shick</dc:creator>
  <dc:description/>
  <dc:language>en-US</dc:language>
  <cp:lastModifiedBy>Shick</cp:lastModifiedBy>
  <cp:lastPrinted>2009-12-14T11:48:00Z</cp:lastPrinted>
  <dcterms:modified xsi:type="dcterms:W3CDTF">2009-12-14T17:12:00Z</dcterms:modified>
  <cp:revision>2</cp:revision>
  <dc:subject/>
  <dc:title>Name: ______________________________</dc:title>
</cp:coreProperties>
</file>